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IMPULSE &amp; MOMENTUM WORKSHEET 2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>1.</w:t>
        <w:tab/>
        <w:t>A 95.0 kg football player carrying the ball and travelling at 8.50 m/s due South is pursued and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tackled by a 110 kg defensive lineman who was approaching at 9.10 m/s from 6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E of 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ssuming that the lineman holds on, what is the resultant momentum and velocity of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wo players immediately after the tackle is mad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35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 0.050 kg bullet, fired at 320 m/s due East, collides with a target 2.0 kg steel weight and </w:t>
      </w:r>
    </w:p>
    <w:p>
      <w:pPr>
        <w:pStyle w:val="Normal"/>
        <w:ind w:right="-1350" w:firstLine="720"/>
        <w:rPr>
          <w:rFonts w:ascii="Times" w:hAnsi="Times" w:cs="Times"/>
        </w:rPr>
      </w:pPr>
      <w:r>
        <w:rPr>
          <w:rFonts w:cs="Times" w:ascii="Times" w:hAnsi="Times"/>
        </w:rPr>
        <w:t>deflects off at  260 m/s, 4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S of E.  Determine the momentum and velocity of the steel weight </w:t>
      </w:r>
    </w:p>
    <w:p>
      <w:pPr>
        <w:pStyle w:val="Normal"/>
        <w:ind w:right="-1350" w:firstLine="720"/>
        <w:rPr/>
      </w:pPr>
      <w:r>
        <w:rPr>
          <w:rFonts w:cs="Times" w:ascii="Times" w:hAnsi="Times"/>
        </w:rPr>
        <w:t>directly after the collis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>3.</w:t>
        <w:tab/>
        <w:t xml:space="preserve">Two cars approaching each other collide at right angles and stick together.  Car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 has a mass</w:t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ab/>
        <w:t xml:space="preserve">of 1200 kg and was travelling due East at 15 m/s, while Car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has a mass of 1500 kg and was </w:t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ab/>
        <w:t>travelling due North.  After the collision, they move off at 64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N of E.  Calculate:</w:t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ir momentum and common velocity after the collision.</w:t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ab/>
        <w:t xml:space="preserve">b) the velocity of Car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i/>
        </w:rPr>
        <w:t>before</w:t>
      </w:r>
      <w:r>
        <w:rPr>
          <w:rFonts w:cs="Times" w:ascii="Times" w:hAnsi="Times"/>
        </w:rPr>
        <w:t xml:space="preserve"> the collis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>4.</w:t>
        <w:tab/>
        <w:t xml:space="preserve">A frictionless projectile puck of mass 0.80 kg travels at 4.0 m/s due South and strikes </w:t>
      </w:r>
    </w:p>
    <w:p>
      <w:pPr>
        <w:pStyle w:val="Normal"/>
        <w:ind w:right="-117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obliquely a stationary target puck of equal mass.  After the collision, the projectile puck moves </w:t>
      </w:r>
    </w:p>
    <w:p>
      <w:pPr>
        <w:pStyle w:val="Normal"/>
        <w:ind w:right="-1170" w:firstLine="720"/>
        <w:rPr/>
      </w:pPr>
      <w:r>
        <w:rPr>
          <w:rFonts w:cs="Times" w:ascii="Times" w:hAnsi="Times"/>
        </w:rPr>
        <w:t>at 2.0 m/s in a direction that is 6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W of S.  </w:t>
      </w:r>
    </w:p>
    <w:p>
      <w:pPr>
        <w:pStyle w:val="Normal"/>
        <w:ind w:right="-1260" w:hanging="0"/>
        <w:rPr>
          <w:rFonts w:ascii="Times" w:hAnsi="Times" w:cs="Times"/>
        </w:rPr>
      </w:pPr>
      <w:r>
        <w:rPr>
          <w:rFonts w:cs="Times" w:ascii="Times" w:hAnsi="Times"/>
        </w:rPr>
        <w:tab/>
        <w:t>a) Find the momentum and velocity of the original target puck after the collision.</w:t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ab/>
        <w:t xml:space="preserve">b) What angle would you </w:t>
      </w:r>
      <w:r>
        <w:rPr>
          <w:rFonts w:cs="Times" w:ascii="Times" w:hAnsi="Times"/>
          <w:i/>
          <w:u w:val="single"/>
        </w:rPr>
        <w:t>expect</w:t>
      </w:r>
      <w:r>
        <w:rPr>
          <w:rFonts w:cs="Times" w:ascii="Times" w:hAnsi="Times"/>
        </w:rPr>
        <w:t xml:space="preserve"> from two objects that collide obliquely?  Is this the case here?</w:t>
      </w:r>
    </w:p>
    <w:p>
      <w:pPr>
        <w:pStyle w:val="Normal"/>
        <w:ind w:right="-126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as mass needed to determine the velocity in thisproblem?  Explai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35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 xml:space="preserve">A billiard ball collides obliquely with another of equal size and mass.  After impact, the two </w:t>
      </w:r>
    </w:p>
    <w:p>
      <w:pPr>
        <w:pStyle w:val="Normal"/>
        <w:ind w:right="-1350" w:firstLine="720"/>
        <w:rPr/>
      </w:pPr>
      <w:r>
        <w:rPr>
          <w:rFonts w:cs="Times" w:ascii="Times" w:hAnsi="Times"/>
        </w:rPr>
        <w:t>balls move off, with the incident ball travelling at 8.0 cm/s at 3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to its original path.  Find the </w:t>
      </w:r>
    </w:p>
    <w:p>
      <w:pPr>
        <w:pStyle w:val="Normal"/>
        <w:ind w:right="-117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1064895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83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782955</wp:posOffset>
                </wp:positionV>
                <wp:extent cx="549275" cy="274955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1.65pt" to="291.6pt,83.2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205</wp:posOffset>
                </wp:positionH>
                <wp:positionV relativeFrom="paragraph">
                  <wp:posOffset>782955</wp:posOffset>
                </wp:positionV>
                <wp:extent cx="10064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61.65pt" to="248.35pt,6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392430</wp:posOffset>
                </wp:positionV>
                <wp:extent cx="183515" cy="274955"/>
                <wp:effectExtent l="4445" t="0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0.9pt" to="270pt,52.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3830</wp:posOffset>
                </wp:positionV>
                <wp:extent cx="18351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9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7560</wp:posOffset>
                </wp:positionH>
                <wp:positionV relativeFrom="paragraph">
                  <wp:posOffset>782955</wp:posOffset>
                </wp:positionV>
                <wp:extent cx="73215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1.65pt" to="320.4pt,61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velocity of the target ball after impac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(Hint: consider the answers to question #2)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17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6.</w:t>
        <w:tab/>
        <w:t>A 0.10 kg rubber ball traveling at 20. m/s strikes a vertical wall at 45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 xml:space="preserve"> and rebounds off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with no loss of speed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Sketch the momentum vectors in a diagram, showing the vectors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  <w:b/>
          <w:vertAlign w:val="subscript"/>
        </w:rPr>
        <w:t>i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  <w:b/>
          <w:vertAlign w:val="subscript"/>
        </w:rPr>
        <w:t>f</w:t>
      </w:r>
      <w:r>
        <w:rPr>
          <w:rFonts w:cs="Times" w:ascii="Times" w:hAnsi="Times"/>
        </w:rPr>
        <w:t xml:space="preserve"> and </w:t>
      </w:r>
      <w:r>
        <w:rPr>
          <w:rFonts w:eastAsia="Symbol" w:cs="Symbol" w:ascii="Symbol" w:hAnsi="Symbol"/>
          <w:b/>
          <w:sz w:val="22"/>
        </w:rPr>
        <w:t>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 xml:space="preserve"> clearly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Find the total change in momentum of the ball, in magnitude and direc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7.</w:t>
        <w:tab/>
        <w:t xml:space="preserve">A firecracker explodes into 4 pieces and they move as shown in the diagram.  Find the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mass of the piece m</w:t>
      </w:r>
      <w:r>
        <w:rPr>
          <w:rFonts w:cs="Times" w:ascii="Times" w:hAnsi="Times"/>
          <w:vertAlign w:val="subscript"/>
        </w:rPr>
        <w:t>4</w:t>
      </w:r>
      <w:r>
        <w:rPr>
          <w:rFonts w:cs="Times" w:ascii="Times" w:hAnsi="Times"/>
        </w:rPr>
        <w:t xml:space="preserve"> and the direction in which it travels if its velocity is 8.0 m/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635" cy="457835"/>
                <wp:effectExtent l="63500" t="0" r="635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5pt" to="198pt,36.55pt" stroked="t" o:allowincell="f" style="position:absolute;flip:y">
                <v:stroke color="#0d0d0d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(Hint: this will require components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m</w:t>
      </w:r>
      <w:r>
        <w:rPr>
          <w:rFonts w:cs="Times" w:ascii="Times" w:hAnsi="Times"/>
          <w:vertAlign w:val="subscript"/>
        </w:rPr>
        <w:t>3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0.050 kg, 16.0 m/s</w:t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7620</wp:posOffset>
                </wp:positionV>
                <wp:extent cx="183515" cy="183515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8pt;margin-top:0.6pt;width:14.4pt;height:14.4pt;mso-wrap-style:none;v-text-anchor:middle">
                <v:fill o:detectmouseclick="t" type="solid" color2="white"/>
                <v:stroke color="#0d0d0d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47625</wp:posOffset>
                </wp:positionV>
                <wp:extent cx="635" cy="732155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75pt" to="39.6pt,61.3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0" cy="33147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198pt,29.1pt" stroked="t" o:allowincell="f" style="position:absolute">
                <v:stroke color="#0d0d0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90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72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183515" cy="183515"/>
                <wp:effectExtent l="3810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5.4pt;width:14.4pt;height:14.4pt;mso-wrap-style:none;v-text-anchor:middle">
                <v:fill o:detectmouseclick="t" type="solid" color2="white"/>
                <v:stroke color="#0d0d0d" weight="64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732155" cy="635"/>
                <wp:effectExtent l="635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98.8pt,0.6pt" stroked="t" o:allowincell="f" style="position:absolute">
                <v:stroke color="#0d0d0d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3965</wp:posOffset>
                </wp:positionH>
                <wp:positionV relativeFrom="paragraph">
                  <wp:posOffset>7620</wp:posOffset>
                </wp:positionV>
                <wp:extent cx="45783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0.6pt" to="233.95pt,0.6pt" stroked="t" o:allowincell="f" style="position:absolute;flip:x">
                <v:stroke color="#0d0d0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549275" cy="274955"/>
                <wp:effectExtent l="1905" t="3175" r="19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241.2pt,22.2pt" stroked="t" o:allowincell="f" style="position:absolute">
                <v:stroke color="#0d0d0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6845</wp:posOffset>
                </wp:positionH>
                <wp:positionV relativeFrom="paragraph">
                  <wp:posOffset>99060</wp:posOffset>
                </wp:positionV>
                <wp:extent cx="92075" cy="183515"/>
                <wp:effectExtent l="5715" t="3175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8pt" to="219.55pt,22.2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8255</wp:posOffset>
                </wp:positionV>
                <wp:extent cx="548640" cy="292100"/>
                <wp:effectExtent l="1905" t="3175" r="190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9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65pt" to="197.95pt,23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 m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, 0.080 kg, 5.0 m/s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183515" cy="183515"/>
                <wp:effectExtent l="3810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5.4pt;width:14.4pt;height:14.4pt;mso-wrap-style:none;v-text-anchor:middle">
                <v:fill o:detectmouseclick="t" type="solid" color2="white"/>
                <v:stroke color="#0d0d0d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129540</wp:posOffset>
                </wp:positionV>
                <wp:extent cx="457835" cy="274955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2pt" to="277.2pt,31.8pt" stroked="t" o:allowincell="f" style="position:absolute">
                <v:stroke color="#0d0d0d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3810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d0d0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0.4pt;margin-top:10.2pt;width:14.4pt;height:14.4pt;mso-wrap-style:none;v-text-anchor:middle">
                <v:fill o:detectmouseclick="t" type="solid" color2="white"/>
                <v:stroke color="#0d0d0d" weight="6480" dashstyle="shortdot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 xml:space="preserve">   </w:t>
      </w:r>
      <w:r>
        <w:rPr>
          <w:rFonts w:cs="Times" w:ascii="Times" w:hAnsi="Times"/>
          <w:b/>
        </w:rPr>
        <w:t>N</w:t>
      </w:r>
      <w:r>
        <w:rPr>
          <w:rFonts w:cs="Times" w:ascii="Times" w:hAnsi="Time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3805</wp:posOffset>
                </wp:positionH>
                <wp:positionV relativeFrom="paragraph">
                  <wp:posOffset>86360</wp:posOffset>
                </wp:positionV>
                <wp:extent cx="549275" cy="27495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6.8pt" to="140.35pt,28.4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   8.0 m/s</w:t>
        <w:tab/>
        <w:tab/>
        <w:t xml:space="preserve">      20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ab/>
        <w:t xml:space="preserve">            m</w:t>
      </w:r>
      <w:r>
        <w:rPr>
          <w:rFonts w:cs="Times" w:ascii="Times" w:hAnsi="Times"/>
          <w:vertAlign w:val="subscript"/>
        </w:rPr>
        <w:t>4</w:t>
      </w:r>
      <w:r>
        <w:rPr>
          <w:rFonts w:cs="Times" w:ascii="Times" w:hAnsi="Times"/>
        </w:rPr>
        <w:t xml:space="preserve"> = ?</w:t>
        <w:tab/>
        <w:tab/>
        <w:tab/>
        <w:t xml:space="preserve">          m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0.020 kg, 20 m/s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irection = 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2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2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920 kg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>m/s, 4.5 m/s @ 7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E of S   2. 5.1 m/s @ 5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N of E   3. a) 4.1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kg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 xml:space="preserve">m/s, 15 m/s  b) 25 m/s  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4. a) 2.8 kg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>m/s, 3.5 m/s @ 3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E of S  b) 9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>; yes, 3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+ 6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= 9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here   c) no; if all masses are </w:t>
      </w:r>
      <w:r>
        <w:rPr>
          <w:rFonts w:cs="Times" w:ascii="Times" w:hAnsi="Times"/>
          <w:sz w:val="20"/>
          <w:u w:val="single"/>
        </w:rPr>
        <w:t>equal</w:t>
      </w:r>
      <w:r>
        <w:rPr>
          <w:rFonts w:cs="Times" w:ascii="Times" w:hAnsi="Times"/>
          <w:sz w:val="20"/>
        </w:rPr>
        <w:t>, ‘m’ cancels out    5. 4.6 cm/s @ 6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from original line of motion    6. b) 2.8 kg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 xml:space="preserve">m/s straight back, </w:t>
      </w:r>
      <w:r>
        <w:rPr>
          <w:rFonts w:eastAsia="Symbol" w:cs="Symbol" w:ascii="Symbol" w:hAnsi="Symbol"/>
          <w:sz w:val="20"/>
        </w:rPr>
        <w:t></w:t>
      </w:r>
      <w:r>
        <w:rPr>
          <w:rFonts w:cs="Times" w:ascii="Times" w:hAnsi="Times"/>
          <w:sz w:val="20"/>
        </w:rPr>
        <w:t xml:space="preserve"> to wall   7. 0.13 kg @ 41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S of W    </w:t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0:54:00Z</dcterms:created>
  <dc:creator>NWSS Science</dc:creator>
  <dc:description/>
  <cp:keywords>Physics 11 Introduction</cp:keywords>
  <dc:language>en-US</dc:language>
  <cp:lastModifiedBy>Matt Bourget</cp:lastModifiedBy>
  <cp:lastPrinted>2003-03-02T23:19:00Z</cp:lastPrinted>
  <dcterms:modified xsi:type="dcterms:W3CDTF">2008-10-10T04:15:00Z</dcterms:modified>
  <cp:revision>6</cp:revision>
  <dc:subject>Physics 11 Introduction</dc:subject>
  <dc:title>Introduction Worksheet 1</dc:title>
</cp:coreProperties>
</file>